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4"/>
        <w:gridCol w:w="1621"/>
        <w:gridCol w:w="1273"/>
        <w:gridCol w:w="1965"/>
        <w:gridCol w:w="1198"/>
        <w:gridCol w:w="1111"/>
        <w:gridCol w:w="721"/>
      </w:tblGrid>
      <w:tr>
        <w:trPr>
          <w:trHeight w:val="359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lang w:val="sl-SI"/>
              </w:rPr>
              <w:t>STRATEGIC PLANNING AND MARKETING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urse statu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lang w:val="sr-Latn-C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electiv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III (winter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"/>
        <w:gridCol w:w="334"/>
        <w:gridCol w:w="190"/>
        <w:gridCol w:w="1014"/>
        <w:gridCol w:w="539"/>
        <w:gridCol w:w="1241"/>
        <w:gridCol w:w="1553"/>
        <w:gridCol w:w="1553"/>
        <w:gridCol w:w="1520"/>
        <w:gridCol w:w="686"/>
        <w:gridCol w:w="124"/>
      </w:tblGrid>
      <w:tr>
        <w:trPr>
          <w:trHeight w:val="161" w:hRule="atLeast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 xml:space="preserve">Study programs it is organized for: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>Postgraduate studies „Entrepreneurial Economics“ – study program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PROTECTED AREAS MANAGEMENT AND RURAL DEVELOPMENT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b/>
                <w:bCs/>
                <w:i/>
                <w:iCs/>
              </w:rPr>
              <w:t>Preconditions</w:t>
            </w:r>
            <w:r>
              <w:rPr>
                <w:b/>
                <w:bCs/>
                <w:i/>
                <w:iCs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Cs w:val="20"/>
              </w:rPr>
              <w:t>No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20"/>
              </w:rPr>
              <w:t>Underlying idea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To understand and acquire skills of strategic plan development</w:t>
            </w:r>
          </w:p>
        </w:tc>
      </w:tr>
      <w:tr>
        <w:trPr>
          <w:trHeight w:val="242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aims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The aim of the subject is for students to gain the necessary knowledge and skills in the area of strategic planning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szCs w:val="20"/>
                <w:lang w:val="hr-HR"/>
              </w:rPr>
              <w:t>, and to become qualified to lead independently strategic plan development process, with all its elements, from the mission and vision to the action plan and communication plan.</w:t>
            </w:r>
          </w:p>
        </w:tc>
      </w:tr>
      <w:tr>
        <w:trPr>
          <w:trHeight w:val="170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eachers and assistants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r Dejan Kovačević, mr Radoje Cerović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Method of teaching and contents mastering: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rFonts w:cs="Arial Narrow" w:ascii="Arial Narrow" w:hAnsi="Arial Narrow"/>
              </w:rPr>
              <w:t>lectures, exercises, colloquia, seminar work and consultations</w:t>
            </w:r>
            <w:r>
              <w:rPr>
                <w:rFonts w:cs="Arial Narrow" w:ascii="Arial Narrow" w:hAnsi="Arial Narrow"/>
                <w:bCs/>
                <w:iCs/>
                <w:color w:val="000000"/>
                <w:szCs w:val="20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Cs w:val="20"/>
              </w:rPr>
              <w:t>Laboratory:</w:t>
            </w:r>
            <w:r>
              <w:rPr>
                <w:rFonts w:cs="Arial Narrow" w:ascii="Arial Narrow" w:hAnsi="Arial Narrow"/>
                <w:bCs/>
                <w:i/>
                <w:iCs/>
                <w:szCs w:val="20"/>
              </w:rPr>
              <w:t>Yes</w:t>
            </w:r>
          </w:p>
        </w:tc>
      </w:tr>
      <w:tr>
        <w:trPr>
          <w:trHeight w:val="162" w:hRule="atLeast"/>
          <w:cantSplit w:val="true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 w:ascii="Arial Narrow" w:hAnsi="Arial Narrow"/>
                <w:szCs w:val="20"/>
                <w:lang w:val="sl-SI"/>
              </w:rPr>
              <w:t xml:space="preserve">WORK PLAN 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Week:</w:t>
            </w:r>
          </w:p>
        </w:tc>
        <w:tc>
          <w:tcPr>
            <w:tcW w:w="875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of knowledge assessment (Ka)</w:t>
            </w:r>
          </w:p>
        </w:tc>
      </w:tr>
      <w:tr>
        <w:trPr>
          <w:trHeight w:val="140" w:hRule="atLeast"/>
          <w:cantSplit w:val="true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Preparatory week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>Introduction, preparation and enrolement of semester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 nedelja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Introductory lecture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Bases of strategic planning and marketing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Stregetic planning process: phases and actor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Stretegic plan componenets: mission and vision; difference between mission and vision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rganizational objectives; SMART technique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Tasks defining 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76"/>
              <w:rPr>
                <w:rFonts w:ascii="Arial Narrow" w:hAnsi="Arial Narrow" w:cs="Arial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Free week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Development of marketing and action plan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Difference between tactics and project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Monitoring and evaluation of realized activitie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Updating strategic and marketing plan</w:t>
            </w:r>
          </w:p>
        </w:tc>
      </w:tr>
      <w:tr>
        <w:trPr>
          <w:trHeight w:val="77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Communication plan characteristics</w:t>
            </w:r>
          </w:p>
        </w:tc>
      </w:tr>
      <w:tr>
        <w:trPr>
          <w:trHeight w:val="157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Communication plan development</w:t>
            </w:r>
          </w:p>
        </w:tc>
      </w:tr>
      <w:tr>
        <w:trPr>
          <w:trHeight w:val="253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Realization of strategic and marketing plan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Stakeholders participation in the strategic plan preparation</w:t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grad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b/>
                <w:b/>
                <w:bCs/>
                <w:i/>
                <w:i/>
                <w:iCs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Homework tasks, tes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by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szCs w:val="16"/>
                <w:lang w:val="sl-S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udent workload expressed in hours: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bookmarkStart w:id="0" w:name="_Hlk183710938"/>
            <w:bookmarkEnd w:id="0"/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Weekly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credits x 40/30  = 9 hours 20minutes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h for lectures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h 20min of inedpendent worki, including consultations and writing of seminar papers and esseys.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workload for the subject  7x30 = 210h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9h20min x 16 weeks= 149h2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Needed prepartion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ior to the beginning of the semester (administration, enrolement, certification): 9h20minx2=18h40min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dditional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-up exam term: 0-42h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u w:val="single"/>
              </w:rPr>
            </w:pPr>
            <w:r>
              <w:rPr>
                <w:color w:val="000000"/>
                <w:sz w:val="18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Literature: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Strategic planning for public and nonprofit organizations: a guide to strengthening and sustaining organizational achievement John Moore Bryson; The Strategic Planning Workbook Neville Lake</w:t>
            </w:r>
          </w:p>
        </w:tc>
      </w:tr>
      <w:tr>
        <w:trPr>
          <w:trHeight w:val="305" w:hRule="atLeast"/>
          <w:cantSplit w:val="true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20"/>
                <w:lang w:val="sr-Latn-CS"/>
              </w:rPr>
              <w:t>Forms of knowledge assessment and grading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  <w:t>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Colloquium I (test) -30 points; Colloquium II (test) – 30 points; Final exam – 40 points, Seminar paper – 20 points; Homework tasks– extra 10 points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Grade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7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7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" w:hanging="0"/>
      <w:jc w:val="center"/>
      <w:outlineLvl w:val="1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CCCCCC"/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80" w:hanging="0"/>
    </w:pPr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5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41:00Z</dcterms:created>
  <dc:creator>Goran I</dc:creator>
  <dc:description/>
  <cp:keywords/>
  <dc:language>en-US</dc:language>
  <cp:lastModifiedBy>Goran I</cp:lastModifiedBy>
  <dcterms:modified xsi:type="dcterms:W3CDTF">2011-05-15T17:09:00Z</dcterms:modified>
  <cp:revision>8</cp:revision>
  <dc:subject/>
  <dc:title/>
</cp:coreProperties>
</file>