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02"/>
        <w:gridCol w:w="1487"/>
        <w:gridCol w:w="1165"/>
        <w:gridCol w:w="1799"/>
        <w:gridCol w:w="434"/>
        <w:gridCol w:w="1681"/>
      </w:tblGrid>
      <w:tr>
        <w:trPr>
          <w:trHeight w:val="359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NATURAL RESOURCES OF MONTENEGRO</w:t>
            </w:r>
          </w:p>
        </w:tc>
        <w:tc>
          <w:tcPr>
            <w:tcW w:w="1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</w:tr>
      <w:tr>
        <w:trPr>
          <w:trHeight w:val="37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electiv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/>
            </w:pPr>
            <w:r>
              <w:rPr>
                <w:i w:val="false"/>
                <w:iCs w:val="false"/>
                <w:color w:val="000000"/>
              </w:rPr>
              <w:t>I (winter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8"/>
        <w:gridCol w:w="344"/>
        <w:gridCol w:w="6"/>
        <w:gridCol w:w="1201"/>
        <w:gridCol w:w="430"/>
        <w:gridCol w:w="1119"/>
        <w:gridCol w:w="1551"/>
        <w:gridCol w:w="1550"/>
        <w:gridCol w:w="1684"/>
        <w:gridCol w:w="94"/>
      </w:tblGrid>
      <w:tr>
        <w:trPr>
          <w:trHeight w:val="161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Study programs it is organized for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 xml:space="preserve"> Postgraduate studies „Entrepreneurial Economics“ – study program</w:t>
            </w:r>
            <w:r>
              <w:rPr>
                <w:rFonts w:cs="Arial Narrow" w:ascii="Arial Narrow" w:hAnsi="Arial Narrow"/>
                <w:sz w:val="18"/>
                <w:szCs w:val="18"/>
              </w:rPr>
              <w:t>: PROTECTED AREAS MANAGEMENT AND RURAL DEVELOPMENT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der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To understand the values and importance of natural resources of Montenegro and the possibility of their exploitation in sustainable manner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42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o understand the basic characteristics of natural resources of Montenegro, from the aspect of their sustainable us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l-SI"/>
              </w:rPr>
            </w:r>
          </w:p>
        </w:tc>
      </w:tr>
      <w:tr>
        <w:trPr>
          <w:trHeight w:val="170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sl-SI"/>
              </w:rPr>
              <w:t>dr  Branislav Radonjić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color w:val="993300"/>
                <w:sz w:val="16"/>
                <w:lang w:val="sr-Latn-CS"/>
              </w:rPr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Cs/>
                <w:iCs/>
                <w:color w:val="000000"/>
              </w:rPr>
              <w:t>Lectures; exercises; colloquia; seminar work and consultations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Laboratory: </w:t>
            </w:r>
            <w:r>
              <w:rPr>
                <w:bCs/>
                <w:iCs/>
                <w:sz w:val="18"/>
              </w:rPr>
              <w:t>No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 xml:space="preserve">WORK PLAN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Cs w:val="20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</w:rPr>
              <w:t>Week:</w:t>
            </w:r>
          </w:p>
        </w:tc>
        <w:tc>
          <w:tcPr>
            <w:tcW w:w="802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  <w:i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 xml:space="preserve">Preparatory week 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 week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Introductory lecture – basic notions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tural resources – definition and importanc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tion and sources of data on natural resources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V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es of natural resources: biotic and abiotic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es of natural resources: potential and real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es of natural resources: renewable and non-renewabl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Cs w:val="16"/>
              </w:rPr>
              <w:t>V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ir, wind and atmospher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e week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X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imals as a natural resourc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al, fossil fuels, mineral raw materials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Forest fund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Land; water resources,lakes and rivers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I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Solar energy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V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Use of natural resources in Montenegro: mechanisms and practic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V</w:t>
            </w:r>
          </w:p>
        </w:tc>
        <w:tc>
          <w:tcPr>
            <w:tcW w:w="48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53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International processes, policies and programmes of conservation and sustainable use of natural resources of Motnenegro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3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3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35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</w:tr>
      <w:tr>
        <w:trPr>
          <w:trHeight w:val="300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 – essays, seminar work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54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credits x 40/30  = 9 hours 2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h 20min of inedpendent worki, including consultations and writing of seminar papers and esseys.</w:t>
            </w:r>
          </w:p>
        </w:tc>
        <w:tc>
          <w:tcPr>
            <w:tcW w:w="590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7x30 = 21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9h20min x 16 weeks= 149h2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9h20minx2=18h4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2h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val="sr-Latn-CS"/>
              </w:rPr>
              <w:t xml:space="preserve">Literature: 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kološki pravci razvoja Crne Gore (2000); Prostorni plan Crne Gore do 2020. (2008); "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Earth' s natural wealth: an audit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".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New Scientist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. May 23, 2007. </w:t>
            </w: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"Natural Resources"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. U.S. Geological Survey. </w:t>
            </w:r>
            <w:hyperlink r:id="rId5"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http://www.usgs.gov/themes/FS-010-97/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>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: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mework tasks – 10 points; Participation in discussions during the class - 10 points; Seminar work – 30 points; Final exam – 50 points;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l-SI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p>
      <w:pPr>
        <w:pStyle w:val="Normal"/>
        <w:spacing w:before="0" w:after="200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.org.au/nova/newscientist/027ns_005.htm?id=mg19426051.200&amp;print=true" TargetMode="External"/><Relationship Id="rId3" Type="http://schemas.openxmlformats.org/officeDocument/2006/relationships/hyperlink" Target="http://en.wikipedia.org/wiki/New_Scientist" TargetMode="External"/><Relationship Id="rId4" Type="http://schemas.openxmlformats.org/officeDocument/2006/relationships/hyperlink" Target="http://www.usgs.gov/themes/FS-010-97/" TargetMode="External"/><Relationship Id="rId5" Type="http://schemas.openxmlformats.org/officeDocument/2006/relationships/hyperlink" Target="http://www.usgs.gov/themes/FS-010-9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05:00Z</dcterms:created>
  <dc:creator>Goran I</dc:creator>
  <dc:description/>
  <cp:keywords/>
  <dc:language>en-US</dc:language>
  <cp:lastModifiedBy>Goran I</cp:lastModifiedBy>
  <dcterms:modified xsi:type="dcterms:W3CDTF">2011-05-15T16:28:00Z</dcterms:modified>
  <cp:revision>6</cp:revision>
  <dc:subject/>
  <dc:title/>
</cp:coreProperties>
</file>